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51-30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a 24. и члана 28. став 2. Закона о јавној својини („Службени гласник Републике Србије“, бр. 72/11, 88/13, 105/14, 104/16, - др. закон, 108/16, 113/17, 95/18 и 153/20),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>.  Одлуке о 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пречишћен текст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15. априла 2022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давању сагласности за извођење радова на објект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сновне школе ''Милоје Симовић'' у Драгобраћ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за извођење радова на инвестиционом одржавању објекта Основне школе ''Милоје Симовић'' у Драгобраћи, који се налази на кп. бр. 658 КО Драгобраћа, у свему према техничком опису и попису радова и Решењу Градске управе за имовинске послове, урбанизам, изградњу и озакоњење, Секретаријат за урбанизам и изградњу – Одељење за послове обједињене процедуре, број </w:t>
      </w:r>
      <w:r>
        <w:rPr>
          <w:rFonts w:cs="Arial" w:ascii="Arial" w:hAnsi="Arial"/>
          <w:sz w:val="22"/>
          <w:szCs w:val="22"/>
          <w:lang w:val="sr-Latn-RS"/>
        </w:rPr>
        <w:t xml:space="preserve">ROP-KRG-344894-ISAW-1/2021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Latn-RS"/>
        </w:rPr>
        <w:t xml:space="preserve"> 15.12.2021.</w:t>
      </w:r>
      <w:r>
        <w:rPr>
          <w:rFonts w:cs="Arial" w:ascii="Arial" w:hAnsi="Arial"/>
          <w:sz w:val="22"/>
          <w:szCs w:val="22"/>
          <w:lang w:val="sr-RS"/>
        </w:rPr>
        <w:t xml:space="preserve"> годин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333333"/>
          <w:sz w:val="9"/>
          <w:szCs w:val="9"/>
          <w:shd w:fill="FFFFFF" w:val="clear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закључка садржан је у одредбама чланa 24. и члана 28. став 2. Закона о јавној својини („Службени гласник Републике Србије“, бр. 72/11, 88/13, 105/14, 104/16, - др. закон, 108/16, 113/17, 95/18 и 153/20), којима је утврђено да јединицa локалне самоуправе управља покретним и непокретним стварима у јавној својини које користи, а да управљање стварима у јавној својини јесте њихово одржавање, обнављање и унапређивање, као и извршавање законских и других обавеза у вези са тим стварима, односно да се орган надлежан за одлучивање и предлагање аката о прибављању коришћењу, управљању и располагању стварима које користе органи јединице локалне самоуправе утврђује прописом јединице локалне самоуправе,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одлучује о прибављању, располагању, управљању и улагању непокретних и покретних ствари у јавној својини град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Основна школа ''Милоје Симовић'' у Драгобраћи, обратила се </w:t>
      </w:r>
      <w:r>
        <w:rPr>
          <w:rFonts w:cs="Arial" w:ascii="Arial" w:hAnsi="Arial"/>
          <w:sz w:val="22"/>
          <w:szCs w:val="22"/>
          <w:lang w:val="sr-RS"/>
        </w:rPr>
        <w:t xml:space="preserve">Градској управи за имовинске послове, урбанизам, изградњу и озакоњење – Секретаријату за имовину, дописом број 315 од 11.04.2022. године, ради давања сагласности за извођење радова на објекту Основне школе у Драгобраћи, а из разлога одобрених средстава за замену спољне столарије, од стране Министарства просвете, науке и технолошког развоја, број 451-03-00939/2022-17 од 30.03.2022. године. У прилогу захтева достављено је Решење Градске управе за имовинске послове, урбанизам, изградњу и озакоњење, Секретаријат за урбанизам и изградњу – Одељење за послове обједињене процедуре, број </w:t>
      </w:r>
      <w:r>
        <w:rPr>
          <w:rFonts w:cs="Arial" w:ascii="Arial" w:hAnsi="Arial"/>
          <w:sz w:val="22"/>
          <w:szCs w:val="22"/>
          <w:lang w:val="sr-Latn-RS"/>
        </w:rPr>
        <w:t xml:space="preserve">ROP-KRG-344894-ISAW-1/2021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Latn-RS"/>
        </w:rPr>
        <w:t xml:space="preserve"> 15.12.2021. </w:t>
      </w:r>
      <w:r>
        <w:rPr>
          <w:rFonts w:cs="Arial" w:ascii="Arial" w:hAnsi="Arial"/>
          <w:sz w:val="22"/>
          <w:szCs w:val="22"/>
          <w:lang w:val="sr-RS"/>
        </w:rPr>
        <w:t xml:space="preserve">године, којим се одобрава граду Крагујевцу извођење радова на инвестиционом одржавању предметног објекта, а у свему према техничком опису и попису радо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видом у Лист непокретности Републичког геодетског завода број 210, утврђено је да је на предметном објекту који се налази на кп. бр. 658 КО Драгобраћа, уписана јавна својина града Крагујевц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 складу са наведеним, утврђено је да је предметни захтев оправдан, те је одлучено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Times New Roman"/>
          <w:lang w:val="sr-RS" w:eastAsia="zh-CN"/>
        </w:rPr>
        <w:t xml:space="preserve">                                                                                             </w:t>
      </w:r>
      <w:r>
        <w:rPr>
          <w:rFonts w:eastAsia="SimSun;宋体" w:cs="Arial" w:ascii="Arial" w:hAnsi="Arial"/>
          <w:b/>
          <w:lang w:val="sr-RS" w:eastAsia="zh-CN"/>
        </w:rPr>
        <w:t>Никола Дашић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sz w:val="22"/>
          <w:szCs w:val="22"/>
          <w:lang w:val="sr-RS"/>
        </w:rPr>
        <w:t>финансиј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др Ненад Стани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RS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231F20"/>
    </w:rPr>
  </w:style>
  <w:style w:type="character" w:styleId="WW8Num8z1">
    <w:name w:val="WW8Num8z1"/>
    <w:qFormat/>
    <w:rPr>
      <w:b w:val="false"/>
      <w:color w:val="231F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sz w:val="16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55:00Z</dcterms:created>
  <dc:creator>PC1</dc:creator>
  <dc:description/>
  <cp:keywords/>
  <dc:language>en-US</dc:language>
  <cp:lastModifiedBy>hhhggrreeww</cp:lastModifiedBy>
  <cp:lastPrinted>2021-10-08T08:37:00Z</cp:lastPrinted>
  <dcterms:modified xsi:type="dcterms:W3CDTF">2022-04-15T11:41:00Z</dcterms:modified>
  <cp:revision>88</cp:revision>
  <dc:subject/>
  <dc:title>ГРАД КРАГУЈЕВАЦ</dc:title>
</cp:coreProperties>
</file>